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ultiple Intelligence in the Classroom: Chapter 9 Abstract</w:t>
      </w:r>
    </w:p>
    <w:p>
      <w:pPr>
        <w:pStyle w:val="Normal"/>
        <w:jc w:val="center"/>
        <w:rPr/>
      </w:pPr>
      <w:r>
        <w:rPr/>
      </w:r>
    </w:p>
    <w:p>
      <w:pPr>
        <w:pStyle w:val="Normal"/>
        <w:rPr/>
      </w:pPr>
      <w:r>
        <w:rPr/>
        <w:t>Today, most schools either don't touch upon all the intelligences, or give the "neglected" intelligences almost no attention. An MI school would give students access to all the intelligences. In an MI school, there would be ways to cater to all the intelligences through programs and activities such as band, home economics, photography, along with the traditional classes.</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March 10,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0:03:00Z</dcterms:created>
  <dc:creator> </dc:creator>
  <dc:description/>
  <dc:language>en-US</dc:language>
  <cp:lastModifiedBy> </cp:lastModifiedBy>
  <dcterms:modified xsi:type="dcterms:W3CDTF">2008-04-01T05:01:00Z</dcterms:modified>
  <cp:revision>3</cp:revision>
  <dc:subject/>
  <dc:title>Multiple Intelligence in the Classroom: Chapter 9 Abstract</dc:title>
</cp:coreProperties>
</file>